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96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00" w:hanging="22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ért Városvédő, -fejlesztő, Kulturális Egyesület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ért Városvédő, -fejlesztő, Kulturális Egyesületnek a 2013. évi működéséhez 6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, Kulturális Egyesülettel a támogatási megállapodás 2013. június 3-án került aláírásra. A megállapodásban az elszámolási határidő 2013. december 31-ben lett meghatározva. Az elszámolás 2014. január 20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, Kulturális Egyesület a biztosított támogatás elszámolására nyolc számlát csatolt be, melyek szerint összesen 398. 638,- Ft-ot használt fel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 tükrözi az Egyesület tevékenységét, hiszen azok a város védelmével, információk szolgáltatásával, állagmegóvással kapcsolatban merültek fel. Bemutató tábla készült 79.324,- Ft összegben a tanösvény útvonalának ismertetésére. Az Egyesület honlapot üzemeltet, melyre 24.000,- Ft-ot fizetett ki. Adminisztrációs feladatokra, így az Egyesület könyvelésére 127.000,- Ft, irodaszer beszerzésre 1.850,- Ft került kifizetésre. A Zala Termálvölgye Egyesület tagdíjára 10.000,- Ft került elszámolásra. A BERKI madárfigyelő házának nádfedeles tetejének javítása 82.550,- Ft, információs tábla készült 16.764,- Ft és magyar-német nyelvű tájékoztató tábla költségeit  57.150,- Ft összegben viselte az Egyes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ért Városvédő, -fejlesztő Kulturális Egyesület a támogatási megállapodásban rögzítetteknek megfelelően nyújtotta be elszámolását, annak elfogadását javasoljuk és egyben kötelezzük a fel nem használt 201.362,- Ft visszafizetésé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 xml:space="preserve">Hévízért Városvédő, -fejlesztő Kulturális Egyesületnek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398.638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kötelezi a Hévízért Városvédő, -fejlesztő Kulturális Egyesületet, hogy a fel nem használt 201.362,- Ft-ot a támogatási megállapodásban rögzítetteknek megfelelően fizesse vissza Hévíz Város Önkormányzatána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 xml:space="preserve">Hévízért Városvédő, -fejlesztő Kulturális Egyesületet </w:t>
      </w:r>
      <w:r>
        <w:rPr>
          <w:rFonts w:cs="Arial" w:ascii="Arial" w:hAnsi="Arial"/>
          <w:sz w:val="22"/>
          <w:szCs w:val="22"/>
        </w:rPr>
        <w:t xml:space="preserve">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52:00Z</dcterms:created>
  <dc:creator>T-Cont Kft</dc:creator>
  <dc:description/>
  <cp:keywords/>
  <dc:language>en-US</dc:language>
  <cp:lastModifiedBy>bedine</cp:lastModifiedBy>
  <cp:lastPrinted>2014-01-23T13:29:00Z</cp:lastPrinted>
  <dcterms:modified xsi:type="dcterms:W3CDTF">2014-01-23T12:30:00Z</dcterms:modified>
  <cp:revision>5</cp:revision>
  <dc:subject/>
  <dc:title>Iktatószám: PMK/144/2011</dc:title>
</cp:coreProperties>
</file>